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P English IV: </w:t>
      </w:r>
      <w:r>
        <w:rPr>
          <w:rFonts w:cs="Garamond" w:ascii="Garamond" w:hAnsi="Garamond"/>
          <w:b/>
          <w:sz w:val="24"/>
          <w:szCs w:val="24"/>
        </w:rPr>
        <w:t>Cry, the Beloved Country Book I Discussion Questions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r. Van Engen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me_____________________________________  Date__________________  Period____________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24"/>
          <w:szCs w:val="24"/>
        </w:rPr>
        <w:t>1) What is an intercalary chapter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) How is the first chapter a scene-setting chapter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) Describe Stephen Kumalo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) What does the title ‘umfundisi’ mean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) Compare and contrast city and country life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) What is in the letter? (p. 37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) How does Paton use description effectively throughout the novel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) How do we see the foundations of apartheid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) What role does faith play in the novel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) Who is Msimangu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) Describe Kumalo’s journey to Johannesburg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) Describe John Kumalo’s role in the novel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) What is spoken about tragedies? (p. 56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4) Newspapers are often at the center of debate. What do we learn about Johannesburg’s newspaper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5) How is Kumalo a fixer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6) What are the different entities that guide individuals throughout the novel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7) Discuss the significance of the passage about power and love on page 71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8) Why is there a bus boycott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9) Chapter nine functions as a sort of intercalary chapter. What is Paton doing with this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0) What role do bribing and bargaining play in the novel? (p. 87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1) Why is Kumalo homesick? (p. 93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2) Discuss the earthly pilgrimage. (p. 94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3) List Absalom’s troubles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4) What role does hope have in the novel? (p. 101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5) Discuss the titular reference. (p. 104-105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24"/>
          <w:szCs w:val="24"/>
        </w:rPr>
        <w:t xml:space="preserve">26) What is the comparison drawn at the end of chapter twelve and the book </w:t>
      </w:r>
      <w:r>
        <w:rPr>
          <w:rFonts w:cs="Garamond" w:ascii="Garamond" w:hAnsi="Garamond"/>
          <w:i/>
          <w:sz w:val="24"/>
          <w:szCs w:val="24"/>
        </w:rPr>
        <w:t>Night</w:t>
      </w:r>
      <w:r>
        <w:rPr>
          <w:rFonts w:cs="Garamond" w:ascii="Garamond" w:hAnsi="Garamond"/>
          <w:sz w:val="24"/>
          <w:szCs w:val="24"/>
        </w:rPr>
        <w:t>? (p. 105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7) What is the significance of chapter twelve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8) Discuss fear. (p. 117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9) How does Kumalo feel by the end of chapter twelve? (p.117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0) How does John function as the antithesis of Stephen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1) Again, examine fear. (p. 138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2) Why is sorrow said to be better than fear? (p. 140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3) Why is it important to change perspective in chapter seventeen to Mrs. Lithebe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4) Lithebe asks “Why else do we live?” What is the answer to this question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5) What does pro deo mean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0:03:00Z</dcterms:created>
  <dc:creator>jvanengen</dc:creator>
  <dc:description/>
  <cp:keywords/>
  <dc:language>en-US</dc:language>
  <cp:lastModifiedBy>jvanengen</cp:lastModifiedBy>
  <dcterms:modified xsi:type="dcterms:W3CDTF">2012-07-05T00:14:00Z</dcterms:modified>
  <cp:revision>4</cp:revision>
  <dc:subject/>
  <dc:title/>
</cp:coreProperties>
</file>